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3539617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1157990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78375666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